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ходе реализации государственной программы Ставропольского края «Развитие градостроительства, строительства и архитектуры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ходе мониторинга реализации мероприятий государственной программы Ставропольского края «Развитие градостроительства, строительства и архитектуры» достигнуты следующие результаты за отчетный перио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 мероприятию "Проведение инвентаризации и паспортизации зданий и сооружений в Ставропольском крае заключены государственные контракты в соответствии с действующим законодательством РФ о размещении заказов» заключен государственный контракт на проведение инвентаризации и паспортизации 1 объект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о мероприятию «Уплата налогов, связанных с оформлением сданных в эксплуатацию объектов капитального строительства государственной собственности края» запланировано 1 781 тыс. рублей. Неосвоение связано с длительным периодом государственной регистрации и оформлением необходимых документо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Разработка сметных норм, расценок и цен в строительстве, а также методических документов, регламентирующих порядок их разработки и применения в крае»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мероприятия не запланиров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ероприятию «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о 280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 утвержден 1 приказ министерства строительства, архитектуры и жилищно-коммунального хозяйства Ставропольского края (далее – минстрой края) края от 03.03.2014 № 67 о стоимости 1 чел. ч рабочег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а и размещен на сайте минстроя края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>утвержден 1 приказ минстроя края от 01.04.2014 № 105 об утверждении</w:t>
      </w:r>
      <w:r>
        <w:rPr/>
        <w:t xml:space="preserve"> </w:t>
      </w:r>
      <w:r>
        <w:rPr>
          <w:sz w:val="28"/>
          <w:szCs w:val="28"/>
        </w:rPr>
        <w:t>индексов изменения сметной стоимости строительно-монтажных работ по объектам капитального строительства и ремонта и размещен на сайте минстроя кра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Проведение государственной экспертизы проектной документации по объектам капитального строительства в крае» и «Проведение государственной экспертизы результатов инженерных изысканий по объектам капитального строительства в крае» автономным учреждением Ставропольского края «Государственная экспертиза в сфере строительства», подведомственным министерству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проведена государственная экспертиза проектной документации по объектам капительного строительства в крае в количестве 21 единицы и государственная экспертиза результатов инженерных изысканий по 35 объектам капиталь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Проведение межевания земельных участков под строительство объектов в крае, подготовка межевых и градостроительных планов, кадастровых паспортов земельных участков» заключен государственный контракт на проведение межевания земельного участка под строительство 1 объекта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По мероприятию «Реализация схемы территориального планирования Ставропольского края, утвержденной постановлением Правительства Ставропольского края от 05 апреля 2011 г. № 116-п» сообщаем следующее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еделах лимита бюджетных обязательств на 2014 год в соответствии с Законом Ставропольского края от 10.12.2013 № 105-кз (ред. от 07.03.2014) «О бюджете Ставропольского края на 2014 год и плановый период 2015 и 2016 годов» предусмотрена сумма 7500 тыс. рублей на выполнение научно-исследовательской работы «Внесение изменений в схему территориального планирования Кавказских Минеральных Вод» (далее – работа). Использование бюджета Ставропольского края по исполнению работ запланировано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4 года.</w:t>
      </w:r>
    </w:p>
    <w:p>
      <w:pPr>
        <w:pStyle w:val="Normal"/>
        <w:ind w:right="-68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ероприятию «Обеспечение жильем ветеранов, инвалидов и семей, имеющих детей инвалидов, проживающих в крае» заключены с Министерством строительства и жилищно-коммунального Российской Федерации (далее – Минстрой Росси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шение  о предоставлении в 2014 году субвенций из федерального бюджета бюджету субъекта Российской Федерации  в сумме 66411,2 тыс. рублей  на обеспечение жильем нуждающихся в улучшении жилищных условий отдельных категорий граждан, установленных  Федеральным  законом  от  12  января 1995 года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ab/>
        <w:t xml:space="preserve">соглашение  о предоставлении в 2014 году субвенций из федерального бюджета бюджету субъекта Российской Федерации  в сумме 23076,2 тыс. рублей  на обеспечение жильем нуждающихся в улучшении жилищных условий отдельных категорий граждан, установленных Федеральным законом от 12 января 1995 года  №  5-ФЗ «О  ветеранах»  и   Федеральным  законом  от  24 ноября 1995 года № 181-ФЗ «О социальной защите  инвалидов в Российской Федерации»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ab/>
        <w:t xml:space="preserve">По мероприятию «Развитие системы ипотечного жилищного кредитования, коммунальной инфраструктуры и строительства доступного жилья в крае» обеспечено жильем 38 семей Ставропольского края с помощью ипотечных займов, выданных ОАО «Ипотечное инвестиционное агентство Ставропольского края» на сумму 45,93 млн. рублей и 14 семей края улучшили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. Из краевого бюджета возмещено кредитной организ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348,6 тыс. рублей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ы субсидии  на возмещение части затрат по ипотечным кредитам 3 молодым учителям на сумму 1090,0 тыс. рублей. Поскольку субсидии предоставляются после оформления ипотечного кредита, поиска вариантов жилья, оформления перехода права собственности на недвижимость молодому учителю, а это требует определенного времени (от 2 до 3 месяцев) – эффективность показателя определяется  по итогам года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Мероприятие по предоставлению молодым учителям ипотечных кредитов с процентной ставкой не более 8,5 процентов годовых закончено в декабре 2013 года, на 2014 год не продлено, в связи с чем соглашение с Министерством образования и науки Российской Федерации на 2014 год заключаться не будет. Планируется использовать остатки средств федерального бюджета, не использованные в 2013 году,  в сумме 20923,7 тыс. рублей на те же цели в 2014 году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По мероприятию «Обеспечение жильем молодых семей, проживающих на территории края, признанных в установленном порядке нуждающимися в улучшении жилищных условий» планировалось обеспечить жилье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5 молодых семей участников подпрограммы 2013 года за счет использования остатков средств, не использованных в 2013 году.  Однако остатки средств федерального бюджета зачислены в бюджет Ставропольского края только в апреле  месяце 2014 года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шение с Минстроем Росс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не заключалось, в феврале месяце Правительством Ставропольского края была направлена  заявка на участие в конкурсном отборе субъектов  на предоставление  субсидий из федерального бюджета бюджету субъекта Российской Федерации на софинансирование  расходных обязательств субъекта Российской Федерации на предоставление социальных выплат молодым семьям на приобретение (строительство) жилья в  рамках подпрограммы «Обеспечение жильем молодых семей» ФЦП «Жилище»  на 2011-2015 годы (далее – подпрограмма). Ставропольскому краю предусмотрено выделение средств из федерального бюджета в рамках мероприятий подпрограммы в сумме 50881,18 тыс. рублей. Соглашение, подписанное временно исполняющим обязанности Губернатора  Ставропольского края,  направлено для подписания в Минстрой России 24.04.2014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По мероприятию «Стимулирование развития жилищного строительства в крае» невысокий объем ввода жилья и жилых квартир в Ставропольском кра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обусловлен тем, что большинство объектов многоквартирного и индивидуального жилищного строительства заказчиками-застройщиками и населением планируется  к вводу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х текущего года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на развитии жилищного строительства в Ставропольском крае сказывается отсутствие свободных земель в крупных городах Ставропольского края и проведение политики, направленной на сохранение курортной зоны на территории Кавказских Минеральных В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ероприятию «Осуществление бюджетных инвестиций в объекты капитального строительства государственной собственности Ставропольского края» заключено дополнительное соглашение к государственному контракту по объекту «Водовод от очистных сооружений Кубанского районного водопровода до головной насосной станции в г.  Пятигорске (второй этап строительства) (в том числе проектно-изыскательские работы)» на сумму 44,78 млн. рублей. По состоянию на 01.04.2014 строительная готовность объекта – 8 %.</w:t>
      </w:r>
    </w:p>
    <w:p>
      <w:pPr>
        <w:pStyle w:val="Normal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о мероприятию «Предоставление субсидий бюджетам муниципальных образований края на реконструкцию существующих или строительство новых сейсмостойких объектов капитального строительства муниципальной собственности» 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мероприятия не запланированы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36:00Z</dcterms:created>
  <dc:creator>Автушенко Людмила Васильевна</dc:creator>
  <dc:description/>
  <cp:keywords/>
  <dc:language>en-US</dc:language>
  <cp:lastModifiedBy>avtushenko.l</cp:lastModifiedBy>
  <cp:lastPrinted>2014-04-25T16:20:00Z</cp:lastPrinted>
  <dcterms:modified xsi:type="dcterms:W3CDTF">2014-05-12T08:25:00Z</dcterms:modified>
  <cp:revision>3</cp:revision>
  <dc:subject/>
  <dc:title>ПОЯСНИТЕЛЬНАЯ ЗАПИСКА</dc:title>
</cp:coreProperties>
</file>